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68"/>
        <w:gridCol w:w="2035"/>
      </w:tblGrid>
      <w:tr>
        <w:trPr>
          <w:trHeight w:val="12763" w:hRule="atLeast"/>
        </w:trPr>
        <w:tc>
          <w:tcPr>
            <w:tcW w:w="198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atközlés, adatszolgáltatá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értivevény, e-mai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ljegyzé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Ütemter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öltségvetési koncepció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mi költségvetési ter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öltségvetési terv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ljegyzé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8001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8001000"/>
                                <a:chOff x="0" y="0"/>
                                <a:chExt cx="3886200" cy="8001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800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742968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elmérés, adatgyűj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5720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Iparűzési adóerő-képesség megállapítása, adóalap közl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71468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Működési bevételek és kiadások felmér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25748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ovábbítás a MÁK felé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240048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Fejlesztési kiadások következő évi ütemének összeállí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31488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Vélemények kikérése a költségvetési koncepcióról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956760"/>
                                  <a:ext cx="1943280" cy="714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Költségvetési koncepció összeállítása, testületi elők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481392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lemi költségvetés összeállí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549972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észletes költségvetési tervezet előkészítése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28668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Egyeztetés, felülvizsgálat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5080" y="457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1257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1714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2400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331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5499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765828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6858000"/>
                                  <a:ext cx="1257480" cy="530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Rendben?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5080" y="3956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481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685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765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68580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972480"/>
                                  <a:ext cx="114300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Módosít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4600" y="7108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6172200"/>
                                  <a:ext cx="1714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5080" y="6286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61722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630pt" coordorigin="0,0" coordsize="6120,12600">
                      <v:rect id="shape_0" stroked="f" o:allowincell="t" style="position:absolute;left:0;top:0;width:6119;height:125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160;top:117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540;top: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elmérés, adatgyűj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20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Iparűzési adóerő-képesség megállapítása, adóalap közl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2700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űködési bevételek és kiadások felmér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198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ovábbítás a MÁK fel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780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Fejlesztési kiadások következő évi ütemének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220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Vélemények kikérése a költségvetési koncepcióró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6231;width:3059;height:1125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Költségvetési koncepció összeállítása, testületi elők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758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lemi költségvetés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866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észletes költségvetési tervezet előkészíté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9900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Egyeztetés, felülvizsgála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071;top:7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9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270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378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522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866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1800;top:12060;width:539;height:539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080;top:10800;width:1979;height:834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Rendben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71;top:623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7581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080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71;top:1206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240;top:1080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960;top:10980;width:179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Módosít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60;top:11195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2160,9720" to="4859,972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2071;top:9900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60,9720" to="4860,1097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5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Ügyintéző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6168"/>
        <w:gridCol w:w="2035"/>
      </w:tblGrid>
      <w:tr>
        <w:trPr>
          <w:trHeight w:val="6124" w:hRule="atLeast"/>
        </w:trPr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ndelet-terveze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őterjeszté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őterjeszté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őterjeszté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tároza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86200" cy="68580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86200" cy="6858000"/>
                                <a:chOff x="0" y="0"/>
                                <a:chExt cx="3886200" cy="6858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86200" cy="685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9718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699120"/>
                                  <a:ext cx="1943280" cy="507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Rendelet-tervezet összeállítása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94328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stületi elő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20040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Testületi jóváhagy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1384920"/>
                                  <a:ext cx="194328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Bizottsági előterjeszté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3000" y="114480"/>
                                  <a:ext cx="343080" cy="34308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1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456480"/>
                                  <a:ext cx="1800" cy="24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5146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57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6520" y="2621880"/>
                                  <a:ext cx="1342440" cy="299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Garamond" w:hAnsi="Garamond" w:eastAsia="Times New Roman" w:cs="Garamond"/>
                                        <w:color w:val="auto"/>
                                        <w:lang w:val="hu-HU" w:bidi="ar-SA"/>
                                      </w:rPr>
                                      <w:t>Újratárgyalás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1142280"/>
                                  <a:ext cx="1800" cy="243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3640" y="1657440"/>
                                  <a:ext cx="1800" cy="286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437920"/>
                                  <a:ext cx="1486080" cy="566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hu-HU" w:bidi="ar-SA"/>
                                      </w:rPr>
                                      <w:t>Elfogadta?</w:t>
                                    </w:r>
                                  </w:p>
                                </w:txbxContent>
                              </wps:txbx>
                              <wps:bodyPr lIns="17640" rIns="17640" tIns="0" bIns="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313640" y="2215440"/>
                                  <a:ext cx="1800" cy="223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13640" y="3003480"/>
                                  <a:ext cx="1800" cy="197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57400" y="2720520"/>
                                  <a:ext cx="340200" cy="3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280" y="1828800"/>
                                  <a:ext cx="0" cy="80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71600" y="1828800"/>
                                  <a:ext cx="171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6pt;height:540pt" coordorigin="0,0" coordsize="6120,10800">
                      <v:rect id="shape_0" stroked="f" o:allowincell="t" style="position:absolute;left:0;top:0;width:6119;height:10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2160;top:468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540;top:1101;width:3059;height:798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Rendelet-tervezet összeállítás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306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i elő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5040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Testületi jóváhagy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0;top:2181;width:3059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Bizottsági előterjeszté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00;top:180;width:539;height:539;mso-wrap-style:square;v-text-anchor:top;mso-position-horizontal-relative:char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1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719;width:2;height:38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f" o:allowincell="t" style="position:absolute;left:3240;top:396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60;top:720;width:359;height:3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774;top:4129;width:2113;height:471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hu-HU" w:bidi="ar-SA"/>
                                </w:rPr>
                                <w:t>Újratárgyalá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1799;width:2;height:38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9;top:2610;width:2;height:45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900;top:3839;width:2339;height:891;mso-wrap-style:square;v-text-anchor:top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fogadta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9;top:3489;width:2;height:35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9;top:4730;width:2;height:31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40;top:4284;width:535;height:59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60,2880" to="4860,41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2880" to="4859,288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gyző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gármest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épviselő testüle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Képviselő testület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1133" w:gutter="0" w:header="70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790"/>
    </w:tblGrid>
    <w:tr>
      <w:trPr/>
      <w:tc>
        <w:tcPr>
          <w:tcW w:w="2988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3865" cy="46101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2" r="-25" b="-9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86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90" w:type="dxa"/>
          <w:tcBorders/>
          <w:vAlign w:val="center"/>
        </w:tcPr>
        <w:p>
          <w:pPr>
            <w:pStyle w:val="Normal"/>
            <w:rPr>
              <w:rFonts w:ascii="Verdana" w:hAnsi="Verdana" w:cs="Verdana"/>
            </w:rPr>
          </w:pPr>
          <w:r>
            <w:rPr>
              <w:rFonts w:cs="Verdana" w:ascii="Verdana" w:hAnsi="Verdana"/>
              <w:sz w:val="18"/>
            </w:rPr>
            <w:t>A projekt az Európai Unió Támogatásával, az Európai Szociális Alap társfinanszírozásával valósul meg.</w:t>
          </w:r>
        </w:p>
      </w:tc>
    </w:tr>
  </w:tbl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5220" w:leader="none"/>
        <w:tab w:val="right" w:pos="9240" w:leader="none"/>
        <w:tab w:val="right" w:pos="10915" w:leader="none"/>
        <w:tab w:val="left" w:pos="11482" w:leader="none"/>
        <w:tab w:val="left" w:pos="12474" w:leader="none"/>
        <w:tab w:val="left" w:pos="12900" w:leader="none"/>
      </w:tabs>
      <w:rPr/>
    </w:pPr>
    <w:r>
      <w:rPr>
        <w:rFonts w:cs="Garamond" w:ascii="Garamond" w:hAnsi="Garamond"/>
        <w:sz w:val="22"/>
        <w:szCs w:val="22"/>
      </w:rPr>
      <w:t>Hatálybalépés dátuma:</w:t>
      <w:tab/>
      <w:t xml:space="preserve">Változat: </w:t>
    </w:r>
    <w:r>
      <w:rPr>
        <w:rFonts w:cs="Garamond" w:ascii="Garamond" w:hAnsi="Garamond"/>
        <w:b/>
        <w:sz w:val="22"/>
        <w:szCs w:val="22"/>
      </w:rPr>
      <w:t>01</w:t>
    </w:r>
    <w:r>
      <w:rPr>
        <w:rFonts w:cs="Garamond" w:ascii="Garamond" w:hAnsi="Garamond"/>
        <w:sz w:val="22"/>
        <w:szCs w:val="22"/>
      </w:rPr>
      <w:tab/>
      <w:t>Oldal:</w:t>
    </w:r>
    <w:r>
      <w:rPr>
        <w:rFonts w:cs="Garamond" w:ascii="Garamond" w:hAnsi="Garamond"/>
        <w:b/>
        <w:sz w:val="22"/>
        <w:szCs w:val="22"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rFonts w:cs="Garamond" w:ascii="Garamond" w:hAnsi="Garamond"/>
        <w:b/>
        <w:sz w:val="22"/>
        <w:szCs w:val="22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24"/>
      <w:gridCol w:w="5586"/>
      <w:gridCol w:w="2340"/>
    </w:tblGrid>
    <w:tr>
      <w:trPr/>
      <w:tc>
        <w:tcPr>
          <w:tcW w:w="2224" w:type="dxa"/>
          <w:tcBorders>
            <w:bottom w:val="single" w:sz="4" w:space="0" w:color="000000"/>
          </w:tcBorders>
          <w:vAlign w:val="center"/>
        </w:tcPr>
        <w:tbl>
          <w:tblPr>
            <w:tblW w:w="248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480"/>
          </w:tblGrid>
          <w:tr>
            <w:trPr>
              <w:trHeight w:val="1275" w:hRule="atLeast"/>
            </w:trPr>
            <w:tc>
              <w:tcPr>
                <w:tcW w:w="2480" w:type="dxa"/>
                <w:tcBorders>
                  <w:bottom w:val="single" w:sz="4" w:space="0" w:color="000000"/>
                </w:tcBorders>
                <w:vAlign w:val="bottom"/>
              </w:tcPr>
              <w:p>
                <w:pPr>
                  <w:pStyle w:val="Header"/>
                  <w:snapToGrid w:val="false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cs="Arial Narrow" w:ascii="Arial Narrow" w:hAnsi="Arial Narrow"/>
                    <w:sz w:val="18"/>
                    <w:szCs w:val="18"/>
                  </w:rPr>
                  <w:t>Komárom Város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Önkormányzat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Polgármesteri</w:t>
                </w:r>
              </w:p>
              <w:p>
                <w:pPr>
                  <w:pStyle w:val="Header"/>
                  <w:rPr>
                    <w:rFonts w:ascii="Arial Narrow" w:hAnsi="Arial Narrow" w:cs="Arial Narrow"/>
                    <w:sz w:val="18"/>
                    <w:szCs w:val="18"/>
                  </w:rPr>
                </w:pPr>
                <w: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54050</wp:posOffset>
                      </wp:positionH>
                      <wp:positionV relativeFrom="paragraph">
                        <wp:posOffset>-692150</wp:posOffset>
                      </wp:positionV>
                      <wp:extent cx="541020" cy="800100"/>
                      <wp:effectExtent l="0" t="0" r="0" b="0"/>
                      <wp:wrapTight wrapText="bothSides">
                        <wp:wrapPolygon edited="0">
                          <wp:start x="-377" y="0"/>
                          <wp:lineTo x="-377" y="20325"/>
                          <wp:lineTo x="21600" y="20325"/>
                          <wp:lineTo x="21600" y="0"/>
                          <wp:lineTo x="-377" y="0"/>
                        </wp:wrapPolygon>
                      </wp:wrapTight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4" r="-6" b="-24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41020" cy="8001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rFonts w:eastAsia="Arial Narrow" w:cs="Arial Narrow" w:ascii="Arial Narrow" w:hAnsi="Arial Narrow"/>
                    <w:sz w:val="18"/>
                    <w:szCs w:val="18"/>
                  </w:rPr>
                  <w:t xml:space="preserve">      </w:t>
                </w:r>
                <w:r>
                  <w:rPr>
                    <w:rFonts w:cs="Arial Narrow" w:ascii="Arial Narrow" w:hAnsi="Arial Narrow"/>
                    <w:sz w:val="18"/>
                    <w:szCs w:val="18"/>
                  </w:rPr>
                  <w:t>Hivatala</w:t>
                </w:r>
              </w:p>
            </w:tc>
          </w:tr>
        </w:tbl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60" w:after="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558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120" w:after="1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Verdana" w:ascii="Verdana" w:hAnsi="Verdana"/>
              <w:b/>
              <w:sz w:val="22"/>
              <w:szCs w:val="22"/>
            </w:rPr>
            <w:t>ÉVES KÖLTSÉGVETÉS-TERVEZÉS ÉS –VÉGREHAJTÁS FOLYAMATA</w:t>
          </w:r>
        </w:p>
      </w:tc>
      <w:tc>
        <w:tcPr>
          <w:tcW w:w="23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rFonts w:ascii="Garamond" w:hAnsi="Garamond" w:cs="Garamond"/>
              <w:b/>
              <w:b/>
              <w:sz w:val="24"/>
              <w:szCs w:val="24"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ELJÁRÁS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jc w:val="right"/>
            <w:rPr>
              <w:b/>
              <w:b/>
            </w:rPr>
          </w:pPr>
          <w:r>
            <w:rPr>
              <w:rFonts w:cs="Garamond" w:ascii="Garamond" w:hAnsi="Garamond"/>
              <w:b/>
              <w:sz w:val="24"/>
              <w:szCs w:val="24"/>
            </w:rPr>
            <w:t>ÁROP 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lang w:val="hu-HU" w:bidi="ar-SA"/>
    </w:rPr>
  </w:style>
  <w:style w:type="character" w:styleId="CharChar2">
    <w:name w:val=" Char Char2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Norml">
    <w:name w:val="Norm‡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4:20:00Z</dcterms:created>
  <dc:creator>Controll Rt.</dc:creator>
  <dc:description/>
  <cp:keywords/>
  <dc:language>en-US</dc:language>
  <cp:lastModifiedBy>Gizella</cp:lastModifiedBy>
  <cp:lastPrinted>2009-06-23T16:18:00Z</cp:lastPrinted>
  <dcterms:modified xsi:type="dcterms:W3CDTF">2010-07-29T14:20:00Z</dcterms:modified>
  <cp:revision>2</cp:revision>
  <dc:subject/>
  <dc:title>IVÓVÍZSZOLGÁLTATÁS FOLYAMATÁBRÁJA</dc:title>
</cp:coreProperties>
</file>